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a _____________ of the numb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need to _____________my desk to move i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go to the beach to get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sh                        chart                          mea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dinal b) Ordinal c) fraction d) percent e) Roman numer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wenty ______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fth 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V 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/12 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0%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2 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x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19:00Z</dcterms:created>
  <dc:creator>BPS</dc:creator>
  <dc:description/>
  <cp:keywords/>
  <dc:language>en-US</dc:language>
  <cp:lastModifiedBy>BPS</cp:lastModifiedBy>
  <dcterms:modified xsi:type="dcterms:W3CDTF">2009-09-17T22:50:00Z</dcterms:modified>
  <cp:revision>1</cp:revision>
  <dc:subject/>
  <dc:title>1</dc:title>
</cp:coreProperties>
</file>